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MPORANEA SISTEMAZIONE ALLOGGIATIV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NE............................................................PROV.................ORDINANZA SINDACALE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........................ORDINANZA......................................                   lì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che a causa di ..........................................................................verificat...si il   ........................... riguardante.............................................................., per motivi di igiene e sanità pubblica non è ulteriormente sostenibile la condizione in cui vive la famiglia ........................................................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il Comune non possiede, al momento, alloggi alternativi di proprietà pubblica da fornire alla famigli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la famiglia non ha al momento soluzioni alternative di alloggi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32 della L. 23.12.78, n.883 e gli artt. 27, 32,106 del D.P.R. 24.7.77, n. 61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a l’ordinanza sindacale n. ..................  del ...............................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25 del D.P.R. 24.7.1977, n.61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16 del D.P.R. 6.2.1981, n.66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15 della L. 24.2.92, n.225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T.U. e.l. d.lgs. 267/200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108 e 117 del D.l.vo 31.3.98, n.11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I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 la famiglia  ............................................. trovi temporanea sistemazione alloggiativa presso 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DE NO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a norma dell'art.6 della L. 07-08-1990, n. 241 il responsabile del provvedimento è il sig. ............................................. il quale provvederà all’adozione di tutti gli atti successivi e conseguenti , e dei necessari impegni di spesa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ER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 presente provvedimento è pubblicata all’Albo del Comune e notificata a ................................. e verrà trasmessa alla Regione Piemonte, alla Prefettura ed al COM territorialmente competent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no incaricati della esecuzione della presente ordinanza, i Vigili Urbani, le Forze dell’Ord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9:09:00Z</dcterms:created>
  <dc:creator>Regione Piemonte</dc:creator>
  <dc:description/>
  <dc:language>en-US</dc:language>
  <cp:lastModifiedBy>dbonifazio</cp:lastModifiedBy>
  <cp:lastPrinted>2005-11-30T09:16:00Z</cp:lastPrinted>
  <dcterms:modified xsi:type="dcterms:W3CDTF">2005-11-30T08:16:00Z</dcterms:modified>
  <cp:revision>15</cp:revision>
  <dc:subject/>
  <dc:title>REQUISIZIONE IMMOBILE</dc:title>
</cp:coreProperties>
</file>